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9774591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98187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